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АСПОРЯЖЕНИЕ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ЕЗИДЕНТА РОССИЙСКОЙ  ФЕДЕРАЦИИ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т   22  февраля 1996 года    N 83-рп 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ПОРЯДКЕ ВЫДАЧИ НАГРАЖДЕННЫМ ДУБЛИКАТОВ ОРДЕНОВ, МЕДАЛЕЙ, ЗНАКОВ ОТЛИЧИЯ, НАГРУДНЫХ ЗНАКОВ К ПОЧЕТНЫМ ЗВАНИЯМ РОССИЙСКОЙ ФЕДЕРАЦИИ И ДОКУМЕНТОВ К ГОСУДАРСТВЕННЫМ НАГРАДАМ РОССИЙСКОЙ ФЕДЕРАЦИИ  ВЗАМЕН УТРАЧЕННЫХ</w:t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В соответствии с пунктом 12 Положения о государственных наградах Российской Федерации в редакции Указа Президента Российской Федерации от 1 июня 1995 г. N 554 "О внесении изменений в Указ Президента Российской Федерации от 2 марта 1994 г. N 442 "О государственных наградах Российской Федерации" в случаях утраты орденов, медалей, знаков отличия, нагрудных знаков к почетным званиям Российской Федерации (далее именуются - государственные награды, нагрудные знаки к почетным званиям) в боевой обстановке, в результате стихийного бедствия либо при других обстоятельствах, когда не было возможности предотвратить утрату государственных наград, нагрудных знаков к почетным званиям, по решению Комиссии по государственным наградам при Президенте Российской Федерации награжденным могут быть выданы дубликаты государственных наград, нагрудных знаков к почетным званиям либо их муляж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Об утрате государственных наград, нагрудных знаков к почетным званиям награжденный уведомляет органы местного самоуправления района, города по месту жительства, а награжденный военнослужащий - военное командование по месту прохождения службы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хищения государственных наград, нагрудных знаков к почетным званиям награжденный сообщает об этом в соответствующие органы внутренних дел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я об утрате или хищении государственных наград, нагрудных знаков к почетным званиям регистрируются и учитываются соответствующими органам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3. Награжденный может обратиться </w:t>
      </w:r>
      <w:r>
        <w:rPr>
          <w:b/>
          <w:bCs/>
          <w:sz w:val="28"/>
          <w:szCs w:val="28"/>
          <w:u w:val="single"/>
        </w:rPr>
        <w:t>с заявлением</w:t>
      </w:r>
      <w:r>
        <w:rPr>
          <w:bCs/>
          <w:sz w:val="28"/>
          <w:szCs w:val="28"/>
        </w:rPr>
        <w:t xml:space="preserve"> о выдаче дубликатов государственных наград, нагрудных знаков к почетным званиям взамен утраченных при указанных обстоятельствах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Заявление, адресованное в Комиссию по государственным наградам при Президенте Российской Федерации, </w:t>
      </w:r>
      <w:r>
        <w:rPr>
          <w:bCs/>
          <w:sz w:val="28"/>
          <w:szCs w:val="28"/>
          <w:u w:val="single"/>
        </w:rPr>
        <w:t>подается в орган местного</w:t>
      </w:r>
      <w:r>
        <w:rPr>
          <w:bCs/>
          <w:sz w:val="28"/>
          <w:szCs w:val="28"/>
        </w:rPr>
        <w:t xml:space="preserve"> самоуправления района, города по месту жительства. К </w:t>
      </w:r>
      <w:r>
        <w:rPr>
          <w:bCs/>
          <w:sz w:val="28"/>
          <w:szCs w:val="28"/>
          <w:u w:val="single"/>
        </w:rPr>
        <w:t>заявлению прилагаются документы</w:t>
      </w:r>
      <w:r>
        <w:rPr>
          <w:bCs/>
          <w:sz w:val="28"/>
          <w:szCs w:val="28"/>
        </w:rPr>
        <w:t>, подтверждающие награждение заявител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пия удостоверения к ордену, медали, почетному званию или архивная справка о награждении (оригинал)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правка государственного органа или учреждения об обстоятельствах утраты государственных наград, нагрудных знаков к почетным званиям, характеристика с места работы, а для неработающих - с места жительства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случае хищения государственных наград, нагрудных знаков к почетным званиям необходимо представить также справку соответствующего органа внутренних дел об обращении награжденного по этому  поводу и о результатах их розыска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заявление о выдаче дубликатов похищенных государственных наград, нагрудных знаков к почетным званиям подается не ранее чем по истечении одного года со дня уведомления органа внутренних дел об их хищени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-   </w:t>
      </w:r>
      <w:r>
        <w:rPr>
          <w:sz w:val="28"/>
          <w:szCs w:val="28"/>
        </w:rPr>
        <w:t>ксерокопия  паспорта, заверенная  в установленн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Органы местного самоуправления района, города после рассмотрения заявления награжденного принимают по нему свое решение. Затем это решение, заявление награжденного и документы, указанные в пункте 3 настоящей Инструкции, представляются на рассмотрение глав республик, глав администраций краев, областей, городов федерального значения, автономной области, автономных округов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Главы республик, главы администраций краев, областей, городов федерального значения, автономной области, автономных округов после тщательной проверки обстоятельств утраты государственных наград, нагрудных знаков к почетным званиям рассматривают материалы органов местного самоуправления района, города и принимают решение о возбуждении ходатайства о выдаче дубликатов государственных наград, нагрудных знаков к почетным званиям или об отказе в возбуждении такого ходатайства, о чем сообщают награжденному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Главы республик, главы администраций краев, областей, городов федерального значения, автономной области, автономных округов после тщательной проверки обстоятельств утраты государственных наград, нагрудных знаков к почетным званиям рассматривают материалы органов местного самоуправления района, города и принимают решение о возбуждении ходатайства о выдаче дубликатов государственных наград, нагрудных знаков к почетным званиям или об отказе в возбуждении такого ходатайства, о чем сообщают награжденному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Главы республик, главы администраций краев, областей, городов федерального значения, автономной области, автономных округов направляют ходатайства о выдаче дубликатов государственных наград, нагрудных знаков к почетным званиям с приложением решения органа местного самоуправления района, города, заявления награжденного и документов, указанных в пункте 3 настоящей Инструкции, в Комиссию по государственным наградам при Президенте Российской Федерации, которая поддерживает или отклоняет эти ходатайства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замен утраченных государственных наград, нагрудных знаков к почетным званиям, содержащих драгоценные металлы, Комиссия по государственным наградам при Президенте Российской Федерации, как правило, принимает решение о выдаче их муляжей.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ПОЛНИТЕЛЬНАЯ   ИНФОРМАЦИЯ  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лучаях  необходимости  внесения  изменений в удостоверение к награде в связи с неправильным оформлением, помимо перечисленных  документов необходимо дополнительно представить  </w:t>
      </w:r>
      <w:r>
        <w:rPr>
          <w:b/>
          <w:i/>
          <w:sz w:val="28"/>
          <w:szCs w:val="28"/>
        </w:rPr>
        <w:t xml:space="preserve">справку  </w:t>
      </w:r>
      <w:r>
        <w:rPr>
          <w:sz w:val="28"/>
          <w:szCs w:val="28"/>
        </w:rPr>
        <w:t xml:space="preserve">из органа мастного самоуправления по месту жительства, подтверждающую, что лицо, указанное в удостоверении,  подлежащем замене, и лицо, указанное в паспорте   –  является одним и тем же человеко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14:19:00Z</dcterms:created>
  <dc:creator>Admin</dc:creator>
  <dc:description/>
  <cp:keywords/>
  <dc:language>en-US</dc:language>
  <cp:lastModifiedBy>user</cp:lastModifiedBy>
  <cp:lastPrinted>2010-04-06T14:35:00Z</cp:lastPrinted>
  <dcterms:modified xsi:type="dcterms:W3CDTF">2012-02-08T07:17:00Z</dcterms:modified>
  <cp:revision>8</cp:revision>
  <dc:subject/>
  <dc:title> РАСПОРЯЖЕНИЕ</dc:title>
</cp:coreProperties>
</file>